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1Unit2 English around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Interview the headmaster and other teacher about the school rules and the ways to learn all the subjec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Make a world map of English-speaking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Collect words different in spelling, pronunciation, or meaning between British English and American English to make a list.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语言交际困难（</w:t>
      </w:r>
      <w:r>
        <w:rPr/>
        <w:t>Language difficulties in communication</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spell that,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repeat that,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mean by…</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speak a bit slowly, pl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rry, I didn’t follow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beg your pard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o you say…in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o you pronou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es… me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say that in a different way?</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bathroom  towel  closet  pronounce broad  repeat  majority  native  total  tongue  equal  government  situation  international  organization  trade  tourism  global  communicate  communication  exchange  service  signal  movement  commander  tidy  stand  independent  fall  expression  typhoon  publish  southern  president  European  howl  cookbook  compare  replace</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 xml:space="preserve">make oneself at home  in total  except for  stay up  come about  end up with  bring in  a great many  at the same tim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直接引语和间接引语（</w:t>
      </w:r>
      <w:r>
        <w:rPr/>
        <w:t>2</w:t>
      </w:r>
      <w:r>
        <w:rPr/>
        <w:t>）＿＿祈使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转述他人的请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Help me with my homework, please.” She sai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asked me to help her with her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转述他人的命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Don’t smoke in the room,” he sai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me not to smoke in the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Make sure the door is shut, little son,” she sai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told her little son to make sure the door was shu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oe is an American who has come to Britain for the first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琼是第一次来英国的美国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w:t>
      </w:r>
      <w:r>
        <w:rPr/>
        <w:t>引导定语从句修饰</w:t>
      </w:r>
      <w:r>
        <w:rPr/>
        <w:t>American</w:t>
      </w:r>
      <w:r>
        <w:rPr/>
        <w:t>。在定语从句中由于有时间状语</w:t>
      </w:r>
      <w:r>
        <w:rPr/>
        <w:t>for the first time</w:t>
      </w:r>
      <w:r>
        <w:rPr/>
        <w:t>，所以就用现在完成时。如果一个句子中含有表示次数的时间状语（如</w:t>
      </w:r>
      <w:r>
        <w:rPr/>
        <w:t>for the first time, twice, three times</w:t>
      </w:r>
      <w:r>
        <w:rPr/>
        <w:t>等），句中的谓语动词常用完成时。</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com to Hefei for the first time.= It is the first time that I have come to Hefei.</w:t>
      </w:r>
      <w:r>
        <w:rPr/>
        <w:t>我来到合肥</w:t>
      </w:r>
      <w:r>
        <w:rPr/>
        <w:t>,</w:t>
      </w:r>
      <w:r>
        <w:rPr/>
        <w:t>这还是第一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the first time in life he was defeated in his own g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他有生以来第一次在自己专长的事情上被人击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for the first time</w:t>
      </w:r>
      <w:r>
        <w:rPr/>
        <w:t>第一次，初次，用作时间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ust then I noticed ,for the first time, that our master wore his fine green coat and his black silk ti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就在那时，我第一次注意到，我们的老师穿上了那件漂亮的绿色外套，戴着那条黑丝领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the first time  </w:t>
      </w:r>
      <w:r>
        <w:rPr/>
        <w:t>第一次，首次，用作连词，引导时间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first time I met him, he was helping friends with their chemis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第一次见到他时，他正在帮助朋友们学习化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当句子里有</w:t>
      </w:r>
      <w:r>
        <w:rPr/>
        <w:t>This/It/That is the first/second/third/last/best… time</w:t>
      </w:r>
      <w:r>
        <w:rPr/>
        <w:t>结构时，要用现在完成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is is the third time you’ve asked me the same ques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问我同样的问题这已是第三次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④</w:t>
      </w:r>
      <w:r>
        <w:rPr/>
        <w:t>time</w:t>
      </w:r>
      <w:r>
        <w:rPr/>
        <w:t>作次数解时为一可数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ailed his driving test five ti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五次考驾驶执照都没有通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sb. not to do sth. a dozen ti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再告诉某人别那样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ure, we flew all the way directly from Seattle to Lond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当然，我们直接从西雅图飞到伦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ll the way </w:t>
      </w:r>
      <w:r>
        <w:rPr/>
        <w:t>径直、专程、一路上。</w:t>
      </w: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rs Nancy came all the way from the United States specially to see her brot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南希夫人专程从美国来看望她弟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ran all the way to the classroom only to find nobody there. They played a trick on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一路上跑着来到教室，结果却发现教室里一个人都没有，他们在捉弄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must be very tired. Did you sleep at all on the pla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肯定非常疲劳</w:t>
      </w:r>
      <w:r>
        <w:rPr/>
        <w:t>,</w:t>
      </w:r>
      <w:r>
        <w:rPr/>
        <w:t>你在飞机上睡觉了没有</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ust</w:t>
      </w:r>
      <w:r>
        <w:rPr/>
        <w:t>在此表示推测</w:t>
      </w:r>
      <w:r>
        <w:rPr/>
        <w:t>,</w:t>
      </w:r>
      <w:r>
        <w:rPr/>
        <w:t>作“一定，肯定”解，只能用在肯定句中。在否定句中应用</w:t>
      </w:r>
      <w:r>
        <w:rPr/>
        <w:t>can’t</w:t>
      </w:r>
      <w:r>
        <w:rPr/>
        <w:t>。</w:t>
      </w: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must be your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一定是你的房间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must be waiting for us. Let’s hurry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一定在等我们，快点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can’t be telling the tru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说的不可能是真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ean, I found the bathroom, but not the toile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是说，我发现了浴室，但没有发现厕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ean</w:t>
      </w:r>
      <w:r>
        <w:rPr/>
        <w:t>用来引导说明性的词语或附加的细节，这样用时要略有停顿，再接着往下说。</w:t>
      </w:r>
      <w:r>
        <w:rPr>
          <w:rFonts w:eastAsia="Times New Roman"/>
        </w:rPr>
        <w:t xml:space="preserve"> </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was a terrible evening. I mean,</w:t>
      </w:r>
      <w:r>
        <w:rPr/>
        <w:t>　</w:t>
      </w:r>
      <w:r>
        <w:rPr/>
        <w:t>they all sat round and talked about politics the whole time.</w:t>
      </w:r>
      <w:r>
        <w:rPr/>
        <w:t>那是个令人厌烦的晚上。我是说，他们围坐在一起，全部时间都谈论政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uld you like to come out tonight? I mean, only if you want to, of cour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今天晚上你想出来吗？当然，我是说，假如你有意出来的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for the first time</w:t>
      </w:r>
      <w:r>
        <w:rPr/>
        <w:t>第一次，首次，在句中作时间状语。如句中有表示次数的时间状语，谓语动词常用完成时。</w:t>
      </w:r>
      <w:r>
        <w:rPr/>
        <w:t>the first time</w:t>
      </w:r>
      <w:r>
        <w:rPr/>
        <w:t>首次，第一次，用作连词，引导一个时间状语从句。序数词前用定冠词表示顺序“第几”，如果用不定冠词则表示“再，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all the way</w:t>
      </w:r>
      <w:r>
        <w:rPr/>
        <w:t>径直，专程，一路上，指在路上不停。</w:t>
      </w:r>
      <w:r>
        <w:rPr/>
        <w:t>direct</w:t>
      </w:r>
      <w:r>
        <w:rPr/>
        <w:t>可用作形容词，意义为“直接的”，也可作动词作“指导”解，其名词形式为</w:t>
      </w:r>
      <w:r>
        <w:rPr/>
        <w:t>direction</w:t>
      </w:r>
      <w:r>
        <w:rPr/>
        <w:t>，作“说明，指令”解。常用其复数形式。</w:t>
      </w:r>
      <w:r>
        <w:rPr/>
        <w:t>direct</w:t>
      </w:r>
      <w:r>
        <w:rPr/>
        <w:t>还可作副词，它与</w:t>
      </w:r>
      <w:r>
        <w:rPr/>
        <w:t>directly</w:t>
      </w:r>
      <w:r>
        <w:rPr/>
        <w:t>的区别是：</w:t>
      </w:r>
      <w:r>
        <w:rPr/>
        <w:t>direct</w:t>
      </w:r>
      <w:r>
        <w:rPr/>
        <w:t>为中途不停地，径直地，笔直地，亲自地，直接地；而</w:t>
      </w:r>
      <w:r>
        <w:rPr/>
        <w:t>directly</w:t>
      </w:r>
      <w:r>
        <w:rPr/>
        <w:t>为径直地（中途不转弯），直接地，坦率地，直爽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must</w:t>
      </w:r>
      <w:r>
        <w:rPr/>
        <w:t>可以用来表推测，意义为“一定，肯定”，如果对一般现在时进行推测就用</w:t>
      </w:r>
      <w:r>
        <w:rPr/>
        <w:t xml:space="preserve">must + </w:t>
      </w:r>
      <w:r>
        <w:rPr/>
        <w:t>动词原形；如果对正在进行的动作进行推测就用</w:t>
      </w:r>
      <w:r>
        <w:rPr/>
        <w:t>must + be + doing</w:t>
      </w:r>
      <w:r>
        <w:rPr/>
        <w:t>；如果表示对过去情况的推测就用</w:t>
      </w:r>
      <w:r>
        <w:rPr/>
        <w:t xml:space="preserve">must + have + </w:t>
      </w:r>
      <w:r>
        <w:rPr/>
        <w:t>过去分词。</w:t>
      </w:r>
      <w:r>
        <w:rPr>
          <w:rFonts w:eastAsia="Times New Roman"/>
        </w:rPr>
        <w:t xml:space="preserve"> </w:t>
      </w:r>
      <w:r>
        <w:rPr/>
        <w:t>must</w:t>
      </w:r>
      <w:r>
        <w:rPr/>
        <w:t>表推测只能用在肯定句中，如果是否定句则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at all</w:t>
      </w:r>
      <w:r>
        <w:rPr/>
        <w:t>全然，竟然，即使是一点儿，既然，究竟。常用于否定句，疑问句或条件状语从句中，用以加强语气，但有时也可用于肯定句中，但此时往往含有不肯定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I mean</w:t>
      </w:r>
      <w:r>
        <w:rPr/>
        <w:t>我是说，我的意思是。用来引导说明性的词语或附加的细节，这样用时要略有停顿，再接着往下说；用于引导改正的话；在非正式文章中，也常用作一般的连接语或填弃语，没有多少真实的意义。</w:t>
      </w:r>
      <w:r>
        <w:rPr>
          <w:rFonts w:eastAsia="Times New Roman"/>
        </w:rPr>
        <w:t xml:space="preserve"> </w:t>
      </w:r>
      <w:r>
        <w:rPr/>
        <w:t>What do you mean…?“……</w:t>
      </w:r>
      <w:r>
        <w:rPr/>
        <w:t>是什么意思”后常接一个句子或</w:t>
      </w:r>
      <w:r>
        <w:rPr/>
        <w:t xml:space="preserve">by + </w:t>
      </w:r>
      <w:r>
        <w:rPr/>
        <w:t>动名词。</w:t>
      </w:r>
      <w:r>
        <w:rPr/>
        <w:t>mean</w:t>
      </w:r>
      <w:r>
        <w:rPr/>
        <w:t>后接不定式表示“打算、意欲”，后接动名词表示“意味着，意思是”。</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glish is really a language spoken all around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真的是全世界都说的一门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poken all around the world</w:t>
      </w:r>
      <w:r>
        <w:rPr/>
        <w:t>为过去分词短语作后置定语修饰</w:t>
      </w:r>
      <w:r>
        <w:rPr/>
        <w:t>a language</w:t>
      </w:r>
      <w:r>
        <w:rPr/>
        <w:t>。</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mails sent by the company arrived just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个公司发来的一些电子邮件刚才到达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questions asked by him are difficult to answ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问的那些问题很难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all around the world = all over the world</w:t>
      </w:r>
      <w:r>
        <w:rPr/>
        <w:t>全世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过去分词作定语表示被动，单独的过去分词作定语放在所修饰的名词前，而过去分词短语作定语则放在所修饰的名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stayed on a deserted island where there were no people at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逗留在一个完全无人居住的孤岛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letter posted today will probably reach him the day after tomorrow.</w:t>
      </w:r>
      <w:r>
        <w:rPr/>
        <w:t>今天发的信或许后天他能收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 man loved by a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是一位深受所有人爱戴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te to see letters written in penci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讨厌看铅笔写的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peech made by her is excit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作的演说是令人振奋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udent named Jack came from the 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位名叫杰克的学生来自美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more than 42 countries where the majority of the peopie speak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不只四十二个国家里，大多数人说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jority n. </w:t>
      </w:r>
      <w:r>
        <w:rPr/>
        <w:t>多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jority of doctors believe smoking is harmful to heal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多数医生认为吸烟对健康有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jority of people seem to enjoying watching the football g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多数人似乎都喜欢看足球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jority</w:t>
      </w:r>
      <w:r>
        <w:rPr/>
        <w:t>常用于</w:t>
      </w:r>
      <w:r>
        <w:rPr/>
        <w:t>a/the majority of … ……</w:t>
      </w:r>
      <w:r>
        <w:rPr/>
        <w:t>的多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jority of his books are kept upstai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大部分书收藏在楼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jority</w:t>
      </w:r>
      <w:r>
        <w:rPr/>
        <w:t>与</w:t>
      </w:r>
      <w:r>
        <w:rPr>
          <w:rFonts w:eastAsia="Times New Roman"/>
        </w:rPr>
        <w:t xml:space="preserve"> </w:t>
      </w:r>
      <w:r>
        <w:rPr/>
        <w:t>most</w:t>
      </w:r>
      <w:r>
        <w:rPr/>
        <w:t>的比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jority n. </w:t>
      </w:r>
      <w:r>
        <w:rPr/>
        <w:t>常与冠词连用，表示“……中的大多数”用</w:t>
      </w:r>
      <w:r>
        <w:rPr/>
        <w:t xml:space="preserve">a/the majority of + </w:t>
      </w:r>
      <w:r>
        <w:rPr/>
        <w:t>名词或代词。</w:t>
      </w:r>
      <w:r>
        <w:rPr>
          <w:rFonts w:eastAsia="Times New Roman"/>
        </w:rPr>
        <w:t xml:space="preserve"> </w:t>
      </w:r>
      <w:r>
        <w:rPr/>
        <w:t>most</w:t>
      </w:r>
      <w:r>
        <w:rPr/>
        <w:t>用作不定代词或形容词，表示“大多数”可用</w:t>
      </w:r>
      <w:r>
        <w:rPr/>
        <w:t xml:space="preserve">most + </w:t>
      </w:r>
      <w:r>
        <w:rPr/>
        <w:t>名词或</w:t>
      </w:r>
      <w:r>
        <w:rPr/>
        <w:t xml:space="preserve">most of + the + </w:t>
      </w:r>
      <w:r>
        <w:rPr/>
        <w:t>名词或</w:t>
      </w:r>
      <w:r>
        <w:rPr/>
        <w:t xml:space="preserve">most of + </w:t>
      </w:r>
      <w:r>
        <w:rPr/>
        <w:t>代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The majority of people seem to prefer TV to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people seem to prefer TV to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of the people seem to prefer TV to radi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大多数人似乎都喜欢看电视而不喜欢听收音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of them speak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中的大多数人说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st classical music sends me to sl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古典音乐我大多听着听着就睡着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rained for the most of the summ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夏天大部分时间都下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otal, for more than 375 million people English is their mother tongu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总数超过三亿七千五百万的人的母语是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otal = in all = altogether</w:t>
      </w:r>
      <w:r>
        <w:rPr/>
        <w:t>总共，总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 will cost you 7.50 pounds in tot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总共要花</w:t>
      </w:r>
      <w:r>
        <w:rPr/>
        <w:t>7.50</w:t>
      </w:r>
      <w:r>
        <w:rPr/>
        <w:t>英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otal, there are 250.000 books in the libra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图书馆里总共有二十五万册图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ngue = language</w:t>
      </w:r>
      <w:r>
        <w:rPr/>
        <w:t>　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 equal number of people learn English as a second languag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相同数量的人将英语作为第二语言来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qual adj. </w:t>
      </w:r>
      <w:r>
        <w:rPr/>
        <w:t>相等的，相同的，同样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are demanding equal pay for equal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妇女要求同工同酬（与男人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peaks French and English with equal ea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说法语和英语一样自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ut the cake into six equal pie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把蛋糕分成六等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ry is quite equal to Bill in brai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玛莉跟比尔一样聪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only fifty years, English has developed into the language most widely spoken and used in the wor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仅仅五十年内，英语已经发展成为在全世界使用和说得非常广泛的一门语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most widely spoken and used in the world</w:t>
      </w:r>
      <w:r>
        <w:rPr/>
        <w:t>为过去分词短语作后置定语修饰</w:t>
      </w:r>
      <w:r>
        <w:rPr/>
        <w:t xml:space="preserve">the languag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widely  </w:t>
      </w:r>
      <w:r>
        <w:rPr/>
        <w:t>广泛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idely known that paper was first made by Chine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众所周知</w:t>
      </w:r>
      <w:r>
        <w:rPr/>
        <w:t>,</w:t>
      </w:r>
      <w:r>
        <w:rPr/>
        <w:t>纸首先是由中国人发明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spaper is the most widely read public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个报纸是最为广泛阅读的出版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ith so many people communicating in English every day , we can see that it will be more and more important to have a knowledge of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那么多的人每天用英语进行交际</w:t>
      </w:r>
      <w:r>
        <w:rPr/>
        <w:t>,</w:t>
      </w:r>
      <w:r>
        <w:rPr/>
        <w:t>我们想像得到掌握英语知识会变得越来越重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see imagine  </w:t>
      </w:r>
      <w:r>
        <w:rPr/>
        <w:t>想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 see a great future for you in mus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可以想像你在音乐方面前程无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 xml:space="preserve">more and more  </w:t>
      </w:r>
      <w:r>
        <w:rPr/>
        <w:t>越来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re and more people begin to learn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越来越多的人开始学习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knowledge</w:t>
      </w:r>
      <w:r>
        <w:rPr/>
        <w:t>知识，为不可数名词，但具体指到哪一门知识时常用</w:t>
      </w:r>
      <w:r>
        <w:rPr/>
        <w:t>a knowledge of</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little knowledge is dangero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知半解很危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has a wide knowledge of histo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的历史知识很渊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  </w:t>
      </w:r>
      <w:r>
        <w:rPr/>
        <w:t>单个的分词作定语放在所修饰的名词前</w:t>
      </w:r>
      <w:r>
        <w:rPr/>
        <w:t>,</w:t>
      </w:r>
      <w:r>
        <w:rPr/>
        <w:t>分词短语作定语放在所修饰的名词后</w:t>
      </w:r>
      <w:r>
        <w:rPr/>
        <w:t>,</w:t>
      </w:r>
      <w:r>
        <w:rPr/>
        <w:t>现在分词作定语表示主动，过去分词作定语表示被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majority  n. </w:t>
      </w:r>
      <w:r>
        <w:rPr/>
        <w:t>大多数，常用于</w:t>
      </w:r>
      <w:r>
        <w:rPr/>
        <w:t>a/the majority of, ……</w:t>
      </w:r>
      <w:r>
        <w:rPr/>
        <w:t>的多数。“大多数学生”可表示为</w:t>
      </w:r>
      <w:r>
        <w:rPr/>
        <w:t>a/the majority of students</w:t>
      </w:r>
      <w:r>
        <w:rPr/>
        <w:t>或</w:t>
      </w:r>
      <w:r>
        <w:rPr>
          <w:rFonts w:eastAsia="Times New Roman"/>
        </w:rPr>
        <w:t xml:space="preserve"> </w:t>
      </w:r>
      <w:r>
        <w:rPr/>
        <w:t xml:space="preserve">most of the students, the/a majority </w:t>
      </w:r>
      <w:r>
        <w:rPr/>
        <w:t>作“大多数”解，单独作主语时，谓语动词可用单数，也可用复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rFonts w:eastAsia="Times New Roman"/>
        </w:rPr>
        <w:t xml:space="preserve">  </w:t>
      </w:r>
      <w:r>
        <w:rPr/>
        <w:t xml:space="preserve">total  n. </w:t>
      </w:r>
      <w:r>
        <w:rPr/>
        <w:t>总数、总计，常用于</w:t>
      </w:r>
      <w:r>
        <w:rPr/>
        <w:t>a total of…</w:t>
      </w:r>
      <w:r>
        <w:rPr/>
        <w:t>，</w:t>
      </w:r>
      <w:r>
        <w:rPr>
          <w:rFonts w:eastAsia="Times New Roman"/>
        </w:rPr>
        <w:t xml:space="preserve"> </w:t>
      </w:r>
      <w:r>
        <w:rPr/>
        <w:t>总共……；总计……。</w:t>
      </w:r>
      <w:r>
        <w:rPr/>
        <w:t>in total=in  all=altogether</w:t>
      </w:r>
      <w:r>
        <w:rPr/>
        <w:t>总共，总计。</w:t>
      </w:r>
      <w:r>
        <w:rPr/>
        <w:t xml:space="preserve">adj. </w:t>
      </w:r>
      <w:r>
        <w:rPr/>
        <w:t>总共的，总计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tal</w:t>
      </w:r>
      <w:r>
        <w:rPr/>
        <w:t>用作及物动词时意义为“加起来”，相当于</w:t>
      </w:r>
      <w:r>
        <w:rPr/>
        <w:t>add up</w:t>
      </w:r>
      <w:r>
        <w:rPr/>
        <w:t>，用作不及物动词时意义为“加起来的总和是，共计”，相当于</w:t>
      </w:r>
      <w:r>
        <w:rPr/>
        <w:t>add up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w:t>
      </w:r>
      <w:r>
        <w:rPr>
          <w:rFonts w:eastAsia="Times New Roman"/>
        </w:rPr>
        <w:t xml:space="preserve">  </w:t>
      </w:r>
      <w:r>
        <w:rPr/>
        <w:t>equal</w:t>
      </w:r>
      <w:r>
        <w:rPr/>
        <w:t>有多种词性和意义：①作表语形容词，意思是“相等的，相同的”，常用于</w:t>
      </w:r>
      <w:r>
        <w:rPr/>
        <w:t>be equal to sth./ doing sth.</w:t>
      </w:r>
      <w:r>
        <w:rPr/>
        <w:t>：对某事物有力量，勇气，能力等；能胜任。②作及物动词意思是“等于，比得上”，常用于</w:t>
      </w:r>
      <w:r>
        <w:rPr/>
        <w:t>equal sb. /sth.(in sth.)</w:t>
      </w:r>
      <w:r>
        <w:rPr/>
        <w:t>：与某人或某物相等或相同。③作名词，意思是“和自己相同的人或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w:t>
      </w:r>
      <w:r>
        <w:rPr>
          <w:rFonts w:eastAsia="Times New Roman"/>
        </w:rPr>
        <w:t xml:space="preserve">  </w:t>
      </w:r>
      <w:r>
        <w:rPr/>
        <w:t>most = very,</w:t>
      </w:r>
      <w:r>
        <w:rPr/>
        <w:t>表程度“很，非常”，</w:t>
      </w:r>
      <w:r>
        <w:rPr/>
        <w:t>very</w:t>
      </w:r>
      <w:r>
        <w:rPr/>
        <w:t>修饰形容词或副词；</w:t>
      </w:r>
      <w:r>
        <w:rPr/>
        <w:t>much</w:t>
      </w:r>
      <w:r>
        <w:rPr/>
        <w:t>修饰动词，此时相当于</w:t>
      </w:r>
      <w:r>
        <w:rPr/>
        <w:t>very mu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w:t>
      </w:r>
      <w:r>
        <w:rPr>
          <w:rFonts w:eastAsia="Times New Roman"/>
        </w:rPr>
        <w:t xml:space="preserve">  </w:t>
      </w:r>
      <w:r>
        <w:rPr/>
        <w:t>在</w:t>
      </w:r>
      <w:r>
        <w:rPr/>
        <w:t xml:space="preserve">with + </w:t>
      </w:r>
      <w:r>
        <w:rPr/>
        <w:t>复合结构中，复合结构有多种形式：①名词或代词</w:t>
      </w:r>
      <w:r>
        <w:rPr>
          <w:rFonts w:eastAsia="Times New Roman"/>
        </w:rPr>
        <w:t xml:space="preserve"> </w:t>
      </w:r>
      <w:r>
        <w:rPr/>
        <w:t xml:space="preserve">+ </w:t>
      </w:r>
      <w:r>
        <w:rPr/>
        <w:t>不定式；②名词或代词</w:t>
      </w:r>
      <w:r>
        <w:rPr>
          <w:rFonts w:eastAsia="Times New Roman"/>
        </w:rPr>
        <w:t xml:space="preserve"> </w:t>
      </w:r>
      <w:r>
        <w:rPr/>
        <w:t>+</w:t>
      </w:r>
      <w:r>
        <w:rPr/>
        <w:t>现在分词；③名词或代词</w:t>
      </w:r>
      <w:r>
        <w:rPr>
          <w:rFonts w:eastAsia="Times New Roman"/>
        </w:rPr>
        <w:t xml:space="preserve"> </w:t>
      </w:r>
      <w:r>
        <w:rPr/>
        <w:t xml:space="preserve">+ </w:t>
      </w:r>
      <w:r>
        <w:rPr/>
        <w:t>过去分词；④名词或代词</w:t>
      </w:r>
      <w:r>
        <w:rPr>
          <w:rFonts w:eastAsia="Times New Roman"/>
        </w:rPr>
        <w:t xml:space="preserve"> </w:t>
      </w:r>
      <w:r>
        <w:rPr/>
        <w:t xml:space="preserve">+ </w:t>
      </w:r>
      <w:r>
        <w:rPr/>
        <w:t>形容词；⑤名词或代词</w:t>
      </w:r>
      <w:r>
        <w:rPr>
          <w:rFonts w:eastAsia="Times New Roman"/>
        </w:rPr>
        <w:t xml:space="preserve"> </w:t>
      </w:r>
      <w:r>
        <w:rPr/>
        <w:t xml:space="preserve">+ </w:t>
      </w:r>
      <w:r>
        <w:rPr/>
        <w:t>介词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⑥</w:t>
      </w:r>
      <w:r>
        <w:rPr/>
        <w:t>名词或代词</w:t>
      </w:r>
      <w:r>
        <w:rPr>
          <w:rFonts w:eastAsia="Times New Roman"/>
        </w:rPr>
        <w:t xml:space="preserve"> </w:t>
      </w:r>
      <w:r>
        <w:rPr/>
        <w:t xml:space="preserve">+ </w:t>
      </w:r>
      <w:r>
        <w:rPr/>
        <w:t>副词。其中现在分词表主动，过去分词表被动，不定式表将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w:t>
      </w:r>
      <w:r>
        <w:rPr>
          <w:rFonts w:eastAsia="Times New Roman"/>
        </w:rPr>
        <w:t xml:space="preserve">  </w:t>
      </w:r>
      <w:r>
        <w:rPr/>
        <w:t>knowledge</w:t>
      </w:r>
      <w:r>
        <w:rPr/>
        <w:t>知识，为不可数名词，如果表示某方面的知识，常用</w:t>
      </w:r>
      <w:r>
        <w:rPr/>
        <w:t xml:space="preserve">a knowledge of + </w:t>
      </w:r>
      <w:r>
        <w:rPr/>
        <w:t>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7</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材重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students want to know about the differences between American English and British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学生想了解英国英语和美国英语之间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now</w:t>
      </w:r>
      <w:r>
        <w:rPr/>
        <w:t>知道，</w:t>
      </w:r>
      <w:r>
        <w:rPr/>
        <w:t>know about</w:t>
      </w:r>
      <w:r>
        <w:rPr/>
        <w:t>了解，知道有关……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one thing I’d like to know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一件事情我想了解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ppened to know about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碰巧了解他的一些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ppened to know hi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碰巧认识（熟悉）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ifference between A and B,A</w:t>
      </w:r>
      <w:r>
        <w:rPr/>
        <w:t>和</w:t>
      </w:r>
      <w:r>
        <w:rPr/>
        <w:t>B</w:t>
      </w:r>
      <w:r>
        <w:rPr/>
        <w:t>之间的区别</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difference in meaning between the two wor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两个词在意义上有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tell me the differences between “speak” and “sa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告诉我“</w:t>
      </w:r>
      <w:r>
        <w:rPr/>
        <w:t>speak”</w:t>
      </w:r>
      <w:r>
        <w:rPr/>
        <w:t>和“</w:t>
      </w:r>
      <w:r>
        <w:rPr/>
        <w:t>say”</w:t>
      </w:r>
      <w:r>
        <w:rPr/>
        <w:t>之间的一些区别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fference</w:t>
      </w:r>
      <w:r>
        <w:rPr/>
        <w:t>的形容词形式为</w:t>
      </w:r>
      <w:r>
        <w:rPr/>
        <w:t>different</w:t>
      </w:r>
      <w:r>
        <w:rPr/>
        <w:t>，常用于</w:t>
      </w:r>
      <w:r>
        <w:rPr/>
        <w:t xml:space="preserve">be different from, </w:t>
      </w:r>
      <w:r>
        <w:rPr/>
        <w:t>与……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English is different from Chine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与汉语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some differences between English and Chine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英语和汉语之间有一些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id these differences com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些差别是怎样产生的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about</w:t>
      </w:r>
      <w:r>
        <w:rPr/>
        <w:t>（某情况）发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times it is hard to tell how a quarrel comes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时候很难解释争吵发生的原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ill never understand how it came about that you were on hour late on such a short jour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真不懂这么短的路程你怎么会迟到一个小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a long time the language in America stayed the same, while the language in England changed.</w:t>
      </w:r>
      <w:r>
        <w:rPr/>
        <w:t>美国的语言在很长一段时间里保持不变而英国的语言却在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le</w:t>
      </w:r>
      <w:r>
        <w:rPr/>
        <w:t>然而，但。并列连词，用来引出表示转折对比的并列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like sports, while I would rather rea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爱运动而我爱看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country has plenty of oil while theirs has n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国石油资源丰富，而他们却一滴也没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le I like the colour, I don’t like the shap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虽然我喜欢这颜色，但我不喜欢其式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stay</w:t>
      </w:r>
      <w:r>
        <w:rPr/>
        <w:t>继续不变，维持，保持，在句中用作连系动词，后接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emperature has stayed hot this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本周气温一直都很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will have to keep working hand to stay ahead of oth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了超越其他人，你得继续努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谈论事物没有变化时，可以在形容词前面用</w:t>
      </w:r>
      <w:r>
        <w:rPr/>
        <w:t xml:space="preserve">stay, keep </w:t>
      </w:r>
      <w:r>
        <w:rPr/>
        <w:t>或</w:t>
      </w:r>
      <w:r>
        <w:rPr>
          <w:rFonts w:eastAsia="Times New Roman"/>
        </w:rPr>
        <w:t xml:space="preserve"> </w:t>
      </w:r>
      <w:r>
        <w:rPr/>
        <w:t>remain</w:t>
      </w:r>
      <w:r>
        <w:rPr/>
        <w:t>，其中</w:t>
      </w:r>
      <w:r>
        <w:rPr>
          <w:rFonts w:eastAsia="Times New Roman"/>
        </w:rPr>
        <w:t xml:space="preserve"> </w:t>
      </w:r>
      <w:r>
        <w:rPr/>
        <w:t xml:space="preserve">remain </w:t>
      </w:r>
      <w:r>
        <w:rPr/>
        <w:t>较正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ow do you manage to stay young and f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年轻又健康，是怎么保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ope you will always remain so charm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希望你永远保持这样的魅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③</w:t>
      </w:r>
      <w:r>
        <w:rPr/>
        <w:t>keep calm</w:t>
      </w:r>
      <w:r>
        <w:rPr/>
        <w:t>保持镇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eep smiling whatever happe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不论发生了什么事，都要泰然处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e same time, British English and American English started borrowing words from other languages, ending up with different words.</w:t>
      </w:r>
      <w:r>
        <w:rPr/>
        <w:t>同时英国英语和美国英语（分别）从不同的语言中借用一些单词，结果就导致了两种语言有着不同的单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e same time</w:t>
      </w:r>
      <w:r>
        <w:rPr/>
        <w:t>同时；可是，然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wo runners reached the finish line at the same ti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两位选手同时到达终点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may be a man of learning, at the same time, we don’t think he is a good teach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可能是个有学问的人，然而，我们认为他不是个好教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ever, most of the time people from the two countries do not have any difficulty in understanding each other.</w:t>
      </w:r>
      <w:r>
        <w:rPr/>
        <w:t>然而，多数时候两个国家的人们在相互理解（对方的语言）上并没有什么困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e difficulty(in) doing</w:t>
      </w:r>
      <w:r>
        <w:rPr/>
        <w:t>做某事有困难（费力）</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have any difficulty in learning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学英语很吃力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one in the town knew him ,so we had no difficulty in finding his hous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城里人人都认识他，所以，我们毫不费力地找到了他的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started to use English, but they also brought in some words from their own languag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开始使用英语，但他们也从自己的语言中引进了一些单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wn adj.</w:t>
      </w:r>
      <w:r>
        <w:rPr/>
        <w:t>（用在所有格后面加强语气）自己的。</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aw it with my own eyes.</w:t>
      </w:r>
      <w:r>
        <w:rPr/>
        <w:t>我亲眼看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wn</w:t>
      </w:r>
      <w:r>
        <w:rPr/>
        <w:t>还可作动词表“拥有”，作名词时常用于</w:t>
      </w:r>
      <w:r>
        <w:rPr/>
        <w:t>of one’s own</w:t>
      </w:r>
      <w:r>
        <w:rPr/>
        <w:t>属于自己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as a mind of his own.</w:t>
      </w:r>
      <w:r>
        <w:rPr/>
        <w:t>他颇有主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one’s own</w:t>
      </w:r>
      <w:r>
        <w:rPr/>
        <w:t>独自地、独立地、自动地、自愿地。</w:t>
      </w: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典型例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祈使句变成间接引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转述祈使句时，要将祈使句的动词原形变成带</w:t>
      </w:r>
      <w:r>
        <w:rPr>
          <w:rFonts w:eastAsia="Times New Roman"/>
        </w:rPr>
        <w:t xml:space="preserve"> </w:t>
      </w:r>
      <w:r>
        <w:rPr/>
        <w:t xml:space="preserve">to </w:t>
      </w:r>
      <w:r>
        <w:rPr/>
        <w:t>的不定式，并在不定式的前面根据句子的意思加上</w:t>
      </w:r>
      <w:r>
        <w:rPr/>
        <w:t>tell,</w:t>
      </w:r>
      <w:r>
        <w:rPr/>
        <w:t>　</w:t>
      </w:r>
      <w:r>
        <w:rPr/>
        <w:t>ask,</w:t>
      </w:r>
      <w:r>
        <w:rPr/>
        <w:t>　</w:t>
      </w:r>
      <w:r>
        <w:rPr/>
        <w:t xml:space="preserve">order </w:t>
      </w:r>
      <w:r>
        <w:rPr/>
        <w:t>等动词；如果祈使句为否定式，在不定式的前面加</w:t>
      </w:r>
      <w:r>
        <w:rPr/>
        <w:t>not.  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aid to us,</w:t>
      </w:r>
      <w:r>
        <w:rPr/>
        <w:t>　“</w:t>
      </w:r>
      <w:r>
        <w:rPr/>
        <w:t>Please sit down.”</w:t>
      </w:r>
      <w:r>
        <w:rPr/>
        <w:t>她对我们说：“请坐。”→</w:t>
      </w:r>
      <w:r>
        <w:rPr>
          <w:rFonts w:eastAsia="Times New Roman"/>
        </w:rPr>
        <w:t xml:space="preserve"> </w:t>
      </w:r>
      <w:r>
        <w:rPr/>
        <w:t>She asked us to sit down.</w:t>
      </w:r>
      <w:r>
        <w:rPr/>
        <w:t>她请我们坐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id to him,</w:t>
      </w:r>
      <w:r>
        <w:rPr/>
        <w:t>　“</w:t>
      </w:r>
      <w:r>
        <w:rPr/>
        <w:t>Go away!”</w:t>
      </w:r>
      <w:r>
        <w:rPr/>
        <w:t>他对他说：“走开！”→</w:t>
      </w:r>
      <w:r>
        <w:rPr>
          <w:rFonts w:eastAsia="Times New Roman"/>
        </w:rPr>
        <w:t xml:space="preserve"> </w:t>
      </w:r>
      <w:r>
        <w:rPr/>
        <w:t xml:space="preserve">He ordered him to go away. </w:t>
      </w:r>
      <w:r>
        <w:rPr/>
        <w:t>他命令他走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ther said to me, “Come back before 10:00.”</w:t>
      </w:r>
      <w:r>
        <w:rPr/>
        <w:t>妈妈对我说：“</w:t>
      </w:r>
      <w:r>
        <w:rPr/>
        <w:t>10</w:t>
      </w:r>
      <w:r>
        <w:rPr/>
        <w:t>点钟以前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other told me to come back before 10:00.   </w:t>
      </w:r>
      <w:r>
        <w:rPr/>
        <w:t>妈妈嘱咐我</w:t>
      </w:r>
      <w:r>
        <w:rPr/>
        <w:t>10</w:t>
      </w:r>
      <w:r>
        <w:rPr/>
        <w:t>点钟以前回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id,</w:t>
      </w:r>
      <w:r>
        <w:rPr/>
        <w:t>　“</w:t>
      </w:r>
      <w:r>
        <w:rPr/>
        <w:t>Don’t make so much noise, boys.”</w:t>
      </w:r>
      <w:r>
        <w:rPr/>
        <w:t>他说：“孩子们，不要大声吵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told the boys not to make so much noise.</w:t>
      </w:r>
      <w:r>
        <w:rPr/>
        <w:t>他告诉孩子们不要大声吵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difference between A and B,A</w:t>
      </w:r>
      <w:r>
        <w:rPr/>
        <w:t>和</w:t>
      </w:r>
      <w:r>
        <w:rPr/>
        <w:t>B</w:t>
      </w:r>
      <w:r>
        <w:rPr/>
        <w:t>之间的区别，介词常用</w:t>
      </w:r>
      <w:r>
        <w:rPr/>
        <w:t>between</w:t>
      </w:r>
      <w:r>
        <w:rPr/>
        <w:t>。</w:t>
      </w:r>
      <w:r>
        <w:rPr/>
        <w:t xml:space="preserve">be different from  </w:t>
      </w:r>
      <w:r>
        <w:rPr/>
        <w:t>与</w:t>
      </w:r>
      <w:r>
        <w:rPr>
          <w:rFonts w:eastAsia="Times New Roman"/>
        </w:rPr>
        <w:t xml:space="preserve"> </w:t>
      </w:r>
      <w:r>
        <w:rPr/>
        <w:t>……不同，介词应用</w:t>
      </w:r>
      <w:r>
        <w:rPr/>
        <w:t>from</w:t>
      </w:r>
      <w:r>
        <w:rPr/>
        <w:t>。</w:t>
      </w:r>
      <w:r>
        <w:rPr/>
        <w:t xml:space="preserve">it makes no difference </w:t>
      </w:r>
      <w:r>
        <w:rPr/>
        <w:t>没有什么关系，为一交际用语，后常接一个句子。</w:t>
      </w:r>
      <w:r>
        <w:rPr/>
        <w:t>know</w:t>
      </w:r>
      <w:r>
        <w:rPr/>
        <w:t>知道（详情），</w:t>
      </w:r>
      <w:r>
        <w:rPr/>
        <w:t>know about</w:t>
      </w:r>
      <w:r>
        <w:rPr/>
        <w:t>了解或知道有关……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表示“发生”的词（组）的用法的区别，</w:t>
      </w:r>
      <w:r>
        <w:rPr/>
        <w:t>break out</w:t>
      </w:r>
      <w:r>
        <w:rPr/>
        <w:t>指战争（灾害，疾病）突然发生，爆发。</w:t>
      </w:r>
      <w:r>
        <w:rPr>
          <w:rFonts w:eastAsia="Times New Roman"/>
        </w:rPr>
        <w:t xml:space="preserve"> </w:t>
      </w:r>
      <w:r>
        <w:rPr/>
        <w:t>happen</w:t>
      </w:r>
      <w:r>
        <w:rPr/>
        <w:t>指具体的客观情况的发生或出现，也可用于有明显起因或偶然发生的事情，也可用于预先想到的或出乎意料的事情的发生。</w:t>
      </w:r>
      <w:r>
        <w:rPr>
          <w:rFonts w:eastAsia="Times New Roman"/>
        </w:rPr>
        <w:t xml:space="preserve"> </w:t>
      </w:r>
      <w:r>
        <w:rPr/>
        <w:t>take place</w:t>
      </w:r>
      <w:r>
        <w:rPr/>
        <w:t>侧重指按事先安排或计划而发生的事。这些事通常是预料中的、确定的，没有“偶然，碰巧”的含义，常可引申为“进行，举行”。</w:t>
      </w:r>
      <w:r>
        <w:rPr>
          <w:rFonts w:eastAsia="Times New Roman"/>
        </w:rPr>
        <w:t xml:space="preserve"> </w:t>
      </w:r>
      <w:r>
        <w:rPr/>
        <w:t>come about</w:t>
      </w:r>
      <w:r>
        <w:rPr/>
        <w:t>造成，发生，其用法相当于</w:t>
      </w:r>
      <w:r>
        <w:rPr/>
        <w:t>happen</w:t>
      </w:r>
      <w:r>
        <w:rPr/>
        <w:t>，但不能用指人的名词或代词作主语。所有这些词（组）都不能用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stay</w:t>
      </w:r>
      <w:r>
        <w:rPr/>
        <w:t>用作连系动词作“保持（某状态）”解。谈论事物没有变化而是保持某种状态时可用的系动词有</w:t>
      </w:r>
      <w:r>
        <w:rPr/>
        <w:t>stay,</w:t>
      </w:r>
      <w:r>
        <w:rPr/>
        <w:t>　</w:t>
      </w:r>
      <w:r>
        <w:rPr/>
        <w:t>remain,</w:t>
      </w:r>
      <w:r>
        <w:rPr/>
        <w:t>　</w:t>
      </w:r>
      <w:r>
        <w:rPr/>
        <w:t>keep,</w:t>
      </w:r>
      <w:r>
        <w:rPr/>
        <w:t>其中</w:t>
      </w:r>
      <w:r>
        <w:rPr/>
        <w:t>remain</w:t>
      </w:r>
      <w:r>
        <w:rPr/>
        <w:t>较正式，它们后常接形容词的表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xml:space="preserve">end up </w:t>
      </w:r>
      <w:r>
        <w:rPr/>
        <w:t>结束，最后得到……的结局（下场），为不及物动词短语，后面不能接宾语，通常接一介词短语、副词或形容词作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d up with</w:t>
      </w:r>
      <w:r>
        <w:rPr/>
        <w:t>用（以）……来结束（尾），多接一具体名词，</w:t>
      </w:r>
      <w:r>
        <w:rPr/>
        <w:t xml:space="preserve">end in </w:t>
      </w:r>
      <w:r>
        <w:rPr/>
        <w:t>以……而告终（结束），后常接一抽象名词作方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have difficulty/trouble(in) doing sth.</w:t>
      </w:r>
      <w:r>
        <w:rPr/>
        <w:t>做某事有困难。</w:t>
      </w:r>
      <w:r>
        <w:rPr>
          <w:rFonts w:eastAsia="Times New Roman"/>
        </w:rPr>
        <w:t xml:space="preserve"> </w:t>
      </w:r>
      <w:r>
        <w:rPr/>
        <w:t>difficulty</w:t>
      </w:r>
      <w:r>
        <w:rPr/>
        <w:t>或</w:t>
      </w:r>
      <w:r>
        <w:rPr/>
        <w:t>trouble</w:t>
      </w:r>
      <w:r>
        <w:rPr/>
        <w:t>常用作不可数名词，用</w:t>
      </w:r>
      <w:r>
        <w:rPr/>
        <w:t>much</w:t>
      </w:r>
      <w:r>
        <w:rPr/>
        <w:t>来修饰，</w:t>
      </w:r>
      <w:r>
        <w:rPr/>
        <w:t>in</w:t>
      </w:r>
      <w:r>
        <w:rPr/>
        <w:t>可以省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ave difficulty/trouble with sth.</w:t>
      </w:r>
      <w:r>
        <w:rPr/>
        <w:t>在……方面有困难，有时</w:t>
      </w:r>
      <w:r>
        <w:rPr/>
        <w:t>with</w:t>
      </w:r>
      <w:r>
        <w:rPr/>
        <w:t>可换成</w:t>
      </w:r>
      <w:r>
        <w:rPr/>
        <w:t>in,</w:t>
      </w:r>
      <w:r>
        <w:rPr/>
        <w:t>但不省略。</w:t>
      </w:r>
      <w:r>
        <w:rPr>
          <w:rFonts w:eastAsia="Times New Roman"/>
        </w:rPr>
        <w:t xml:space="preserve"> </w:t>
      </w:r>
      <w:r>
        <w:rPr/>
        <w:t>With</w:t>
      </w:r>
      <w:r>
        <w:rPr/>
        <w:t>　</w:t>
      </w:r>
      <w:r>
        <w:rPr/>
        <w:t>difficulty</w:t>
      </w:r>
      <w:r>
        <w:rPr/>
        <w:t>艰难地，</w:t>
      </w:r>
      <w:r>
        <w:rPr/>
        <w:t xml:space="preserve">without difficulty </w:t>
      </w:r>
      <w:r>
        <w:rPr/>
        <w:t>毫不费力地。</w:t>
      </w:r>
      <w:r>
        <w:rPr/>
        <w:t xml:space="preserve">difficulty </w:t>
      </w:r>
      <w:r>
        <w:rPr/>
        <w:t>的形容词为</w:t>
      </w:r>
      <w:r>
        <w:rPr/>
        <w:t>difficult</w:t>
      </w:r>
      <w:r>
        <w:rPr/>
        <w:t>，常用于</w:t>
      </w:r>
      <w:r>
        <w:rPr/>
        <w:t>it is difficult for sb. to do sth.</w:t>
      </w:r>
      <w:r>
        <w:rPr/>
        <w:t>句式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bring in</w:t>
      </w:r>
      <w:r>
        <w:rPr/>
        <w:t>为及物动词短语，作“带进来，请进来”或“赚得，有收入”解，作此义时也可用</w:t>
      </w:r>
      <w:r>
        <w:rPr/>
        <w:t xml:space="preserve">make </w:t>
      </w:r>
      <w:r>
        <w:rPr/>
        <w:t>或</w:t>
      </w:r>
      <w:r>
        <w:rPr>
          <w:rFonts w:eastAsia="Times New Roman"/>
        </w:rPr>
        <w:t xml:space="preserve"> </w:t>
      </w:r>
      <w:r>
        <w:rPr/>
        <w:t>earn</w:t>
      </w:r>
      <w:r>
        <w:rPr/>
        <w:t>代替，但注意它们后面不用介词。</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9">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55">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26329880" r:id="rId2"/>
      </w:object>
      <w:drawing>
        <wp:anchor behindDoc="1" distT="0" distB="0" distL="111760" distR="111760" simplePos="0" locked="0" layoutInCell="0" allowOverlap="1" relativeHeight="9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